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color w:val="666699"/>
          <w:sz w:val="24"/>
          <w:szCs w:val="24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1. Γενικά στοιχεία της θέσης εργασίας </w:t>
      </w:r>
    </w:p>
    <w:tbl>
      <w:tblPr>
        <w:tblW w:w="9011" w:type="dxa"/>
        <w:jc w:val="left"/>
        <w:tblInd w:w="-15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Γενική 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ών και Οικονομ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Παιδικών Σταθμώ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Τμήμ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Άμεσα Προϊστάμενος (τίτλος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Προϊστάμενος της Δ/νση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Άμεσα Υφιστάμενοι (τίτλοι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Προϊστάμενοι Τμημάτων 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Τμήμα Παιδικών Σταθμών και  Εποπτείας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2.</w:t>
            </w:r>
            <w:r>
              <w:rPr>
                <w:rFonts w:cs="Arial Narrow" w:ascii="Arial Narrow" w:hAnsi="Arial Narrow"/>
                <w:sz w:val="24"/>
                <w:szCs w:val="24"/>
              </w:rPr>
              <w:t>Τμήμα Παιδικών Σταθμών Α΄, Β΄, Γ΄, Δ΄ Δημοτικής Κοινότητας &amp; Δημ. Ενότητας Τριανδρίας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Τμήμα Παιδικών Σταθμών Ε΄ Δημοτικής Κοινότητας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.Τμήμα Διοικητικής Υποστήριξη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Προϊστάμενος της Δ/</w:t>
            </w:r>
            <w:r>
              <w:rPr>
                <w:rFonts w:cs="Arial Narrow" w:ascii="Arial Narrow" w:hAnsi="Arial Narrow"/>
                <w:sz w:val="32"/>
                <w:szCs w:val="32"/>
                <w:lang w:val="el-GR"/>
              </w:rPr>
              <w:t>ν</w:t>
            </w:r>
            <w:r>
              <w:rPr>
                <w:rFonts w:cs="Arial Narrow" w:ascii="Arial Narrow" w:hAnsi="Arial Narrow"/>
                <w:sz w:val="32"/>
                <w:szCs w:val="32"/>
              </w:rPr>
              <w:t>σης  Παιδικών Σταθμώ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Κλάδος / Ειδικότητ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ΜΟΝΙΜΟΙ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Ε ΚΑΘΗΓΗΤΩΝ (ΝΗΠΙΑΓΩΓΩΝ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Ε ΚΑΘΗΓΗΤΩΝ (Παιδαγωγικού τμήματος Δημοτικής Εκπαίδευσης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Ε ΒΡΕΦΟΝΗΠΙΟΚΟΜ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Ε ΝΗΠΙΑΓΩΓ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ΑΟΡΙΣΤ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ΠΕ ΝΗΠΙΑΓΩΓΩ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Ε ΠΑΙΔΟΨΥΧΟΛΟΓ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Ή ΤΕ ΒΡΕΦΟΝΗΠΙΟΚΟΜΩ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Ε ΤΕΧΝΟΛΟΓΩΝ ΤΡΟΦΙΜ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σ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στη Δ/νση Παιδικών Σταθμών καθώς και των Τμημάτων τη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ης Δ/νσης, σε συνεργασία με τους Προϊσταμένους των Τμημάτων για τη βέλτιστη κατανομή στους 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α αρμόδια τμήματα, αναλόγως των δραστηριοτήτων του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υθύνη για την έγκαιρη και έγκυρη διεκπεραίωση των εργασιών της Δ/νση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right="-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Ο Προϊστάμενος της Διεύθυνσης είναι αρμόδιος για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ν εποπτεία της χάραξης και εφαρμογής του  εκπαιδευτικού προγράμματος, σύμφωνα με τις νέες τάσεις των εκπαιδευτικών συστημάτων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ν παροχή σωστής προσχολικής αγωγής στα φιλοξενούμενα βρέφη και νήπια, σε  συνεργασία με τον αρμόδιο  Προϊστάμενο</w:t>
            </w:r>
            <w:r>
              <w:rPr>
                <w:rFonts w:cs="Arial Narrow" w:ascii="Arial Narrow" w:hAnsi="Arial Narrow"/>
                <w:color w:val="8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360" w:right="-2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ον καθορισμό και την εποπτεία τήρησης των ωραρίων εργασίας του προσωπικού των  Παιδικών  Σταθμών, σε συνεργασία με τους αρμόδιους  Προϊσταμένους των Τμημάτων</w:t>
            </w:r>
            <w:r>
              <w:rPr>
                <w:rFonts w:cs="Arial Narrow" w:ascii="Arial Narrow" w:hAnsi="Arial Narrow"/>
                <w:color w:val="8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360" w:right="-2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ν εποπτεία τήρησης των ωραρίων εργασίας του υπόλοιπου διοικητικού προσωπικού της Δ/νσης, σε συνεργασία με τους αρμόδιους  Προϊσταμένους Τμημάτων</w:t>
            </w:r>
            <w:r>
              <w:rPr>
                <w:rFonts w:cs="Arial Narrow" w:ascii="Arial Narrow" w:hAnsi="Arial Narrow"/>
                <w:color w:val="8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360" w:right="-2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 συνεργασία με τον παιδίατρο, τον προϊστάμενο, τον παιδαγωγό ή τον κοινωνικό λειτουργό σε ό,τι αφορά τη σωματική και ψυχική υγεία των φιλοξενουμένων βρεφών και νηπίων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360" w:right="-2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ν εποπτεία για</w:t>
            </w:r>
            <w:r>
              <w:rPr>
                <w:rFonts w:cs="Arial Narrow" w:ascii="Arial Narrow" w:hAnsi="Arial Narrow"/>
                <w:color w:val="8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την τήρηση των απαραίτητων βιβλίων παρουσίας προσωπικού-βρεφών και νηπίων, συμβάντων, αναλώσιμου υλικού αποθήκης και μη αναλώσιμου υλικού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ον συντονισμό της καταγραφής του ετήσιου Απολογισμού της Δ/νσης, ύστερα από την επεξεργασία της καταγραφής του ετήσιου απολογισμού των τμημάτων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ν διαπραγμάτευση συνεργασιών που κρίνονται απαραίτητες και αναβαθμίζουν το έργο της υπηρεσίας, με ταυτόχρονη προβολή του Δήμου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ν διαχείριση καταγγελιών είτε προφορικών, είτε γραπτών (διενέργεια ΕΔΕ), θεμάτων σχετικών με τη λειτουργία και το προσωπικό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Την αλληλογραφία με σχετικές υπηρεσίες, αναφορικά με θέματα δημόσιας υγείας (μεταδοτικά λοιμώδη νοσήματα), που προκύπτουν στους παιδικούς σταθμούς και αποστολή της επίσημης ενημέρωσης σε όλους τους σταθμούς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ν παρακολούθηση τήρησης χειρόγραφου εμπιστευτικού πρωτοκόλλου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ν έκδοση αποφάσεων, αναφορικά με την ανάθεση καθηκόντων στους υπαλλήλους της Διεύθυνσης Παιδικών Σταθμών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ν προσυπογραφή των αδειών του προσωπικού</w:t>
            </w:r>
            <w:r>
              <w:rPr>
                <w:rFonts w:cs="Arial Narrow" w:ascii="Arial Narrow" w:hAnsi="Arial Narrow"/>
                <w:color w:val="8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προσωπικού της Δ/νσης, σε συνεργασία με τους Προϊσταμένους των Τμημάτων και ο σχεδιασμός εκπαίδευσης και η παροχή βοήθειας, προκειμένου να βελτιωθεί η αποδοτικότητά του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ν καθημερινή διαχείριση προβλημάτων που προκύπτουν στους παιδικούς σταθμού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Ο συντονισμός και η εποπτεία των εργασιών των Τμημάτων που υπάγονται στη Δ/νση και είναι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right="-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α) Τμήμα Παιδικών Σταθμών και  Εποπτείας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ν ακρόαση των εποπτευόμενων φιλανθρωπικών φορέων και επιχειρηματιών-ιδιοκτητών ιδιωτικών παιδικών σταθμών, για τη συμμόρφωση στις υποδείξεις της Υπηρεσίας, καθώς και την επιβολή προστίμου ή άλλων κυρώσεων, σύμφωνα με την ισχύουσα νομοθεσία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κδοση αποφάσεων έγκρισης πρόσληψης προσωπικού στις ιδιωτικές μονάδες φροντίδας προσχολικής αγωγής και διαπαιδαγώγησης (Μ.Φ.Π.Α.Δ.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Υπογραφή βεβαιωτικών σημειωμάτων για την είσπραξη τροφείων για τους Δημοτικούς παιδικούς σταθμού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Υπογραφή βεβαιωτικών σημειωμάτων για την είσπραξη εσόδων από παράβολα ιδιωτικών παιδικών σταθμών ως αναπόσπαστο τμήμα για τη διαδικασία χορήγησης άδειας ίδρυσης και λειτουργίας τους.</w:t>
            </w:r>
          </w:p>
          <w:p>
            <w:pPr>
              <w:pStyle w:val="Normal"/>
              <w:spacing w:lineRule="auto" w:line="240"/>
              <w:ind w:left="0" w:right="-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right="-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β)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Τμήμα Παιδικών Σταθμών Α΄, Β΄, Γ΄, Δ΄ Δημοτικής Κοινότητας &amp; Δημ. Ενότητας Τριανδρίας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ν εποπτεία τήρησης του εκπαιδευτικού Προγράμματος στον Παιδικό Σταθμό, σε συνεργασία με τον Προϊστάμενο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20" w:right="-2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Την εποπτεία της εύρυθμης λειτουργίας και της τήρησης του κανονισμού λειτουργίας των Παιδικών Σταθμών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20" w:right="-2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ν εποπτεία του προσωπικού του Παιδικών Σταθμών και για τη σωστή εκτέλεση των καθηκόντων του, σε συνεργασία με τον Προϊστάμενο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right="-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γ) Τμήμα Παιδικών Σταθμών Ε΄ Δημοτικής Κοινότητα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ν εποπτεία τήρησης του εκπαιδευτικού Προγράμματος στον Παιδικό Σταθμό, σε συνεργασία με τον Προϊστάμενο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-2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Την εποπτεία της εύρυθμης λειτουργίας και της τήρησης του κανονισμού λειτουργίας των Παιδικών Σταθμών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ν εποπτεία  του προσωπικού του Παιδικών Σταθμών και για τη σωστή εκτέλεση τω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καθηκόντων του, σε συνεργασία με τον  Προϊστάμενο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) Τμήμα Διοικητικής Υποστήριξης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συμμετοχή στη σύνταξη του Σχεδίου του ετήσιου Προϋπολογισμού της Δ/νση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αρακολούθηση της οικονομικής διαχείρισης των πιστώσεων της Δ/ν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, Προϊσταμένων Υπηρεσιών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ν εποπτεία της δ/κής και οικονομικής διαχείρισης του προγράμματος «Εναρμόνιση οικογενειακής και επαγγελματικής ζωής 2014-2015, του επιχειρησιακού προγράμματος ανθρώπινου δυναμικού ΕΣΠΑ»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στη συγκεκριμένη θέση εργασίας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 που αφορούν στα :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bCs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ΤμΗμα ΠαιδικΩν ΣταθμΩν &amp; ΕποπτεΙα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aps/>
                <w:sz w:val="24"/>
                <w:szCs w:val="24"/>
              </w:rPr>
              <w:t>ΤμΗμα ΠαιδικΩν ΣταθμΩν Α΄, Β΄, Γ΄, Δ΄ ΔημοτικΗς ΚοινΟτητας &amp; Δημ. ΕνΟτητας ΤριανδρΙας</w:t>
            </w:r>
            <w:r>
              <w:rPr>
                <w:rFonts w:cs="Arial Narrow" w:ascii="Arial Narrow" w:hAnsi="Arial Narrow"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  <w:t>ΤμΗμα ΠαιδικΩν ΣταθμΩν Ε΄ ΔημοτικΗς ΚοινΟτητα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  <w:t>ΤμΗμα ΔιοικητικΗς ΥποστΗριξης</w:t>
            </w:r>
            <w:r>
              <w:rPr>
                <w:rFonts w:cs="Arial Narrow" w:ascii="Arial Narrow" w:hAnsi="Arial Narrow"/>
                <w:bCs/>
                <w:caps/>
                <w:color w:val="8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Η ΣυστΗματος ΔιοΙκησης μΕσω ΣτΟχ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Η ΚοινοΥ ΠλαισΙου ΑξιολΟγησης(εΙναι σε εξΕλιξη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δικασΙα εισερχομΕνων – εξερχομΕνων εγγρΑφων (Εχει περιγραφεΙ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Υνταξη ΕτΗσιου Προϋπολογισμ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Υνταξη ΕτΗσιου Απολογισ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7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391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Ε  ή ΤΕ  και συγκεκριμένα  πανεπιστημιακός τίτλος σπουδών σε θέματα παιδαγωγικά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πιθυμητή η εμπειρία σε θέση Προϊσταμένου ή σε θέματα παιδαγωγικά ή διοικητικά ή  και  σε οικονομικά θέματ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2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(Ονοματεπώνυμο &amp; υπογραφή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8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Arial Narrow"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4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4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8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aps/>
        <w:sz w:val="24"/>
        <w:szCs w:val="24"/>
        <w:bCs/>
        <w:rFonts w:ascii="Times New Roman" w:hAnsi="Times New Roman" w:cs="Times New Roman"/>
        <w:color w:val="8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 Narro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  <w:color w:val="8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800000"/>
    </w:rPr>
  </w:style>
  <w:style w:type="character" w:styleId="WW8Num3z0">
    <w:name w:val="WW8Num3z0"/>
    <w:qFormat/>
    <w:rPr>
      <w:rFonts w:ascii="Times New Roman" w:hAnsi="Times New Roman" w:cs="Times New Roman"/>
      <w:bCs/>
      <w:caps/>
      <w:color w:val="800000"/>
      <w:sz w:val="24"/>
      <w:szCs w:val="24"/>
    </w:rPr>
  </w:style>
  <w:style w:type="character" w:styleId="WW8Num5z0">
    <w:name w:val="WW8Num5z0"/>
    <w:qFormat/>
    <w:rPr>
      <w:rFonts w:cs="Arial Narrow"/>
    </w:rPr>
  </w:style>
  <w:style w:type="character" w:styleId="WW8Num6z0">
    <w:name w:val="WW8Num6z0"/>
    <w:qFormat/>
    <w:rPr>
      <w:rFonts w:ascii="Times New Roman" w:hAnsi="Times New Roman" w:cs="Times New Roman"/>
      <w:color w:val="800000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color w:val="8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  <w:sz w:val="16"/>
      <w:szCs w:val="1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8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Wingdings" w:hAnsi="Wingdings" w:cs="Wingdings"/>
      <w:color w:val="000000"/>
      <w:sz w:val="16"/>
      <w:szCs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44:00Z</dcterms:created>
  <dc:creator>e.pazvanti</dc:creator>
  <dc:description/>
  <dc:language>en-US</dc:language>
  <cp:lastModifiedBy>p.lotsiopoulou</cp:lastModifiedBy>
  <cp:lastPrinted>2014-10-14T10:31:00Z</cp:lastPrinted>
  <dcterms:modified xsi:type="dcterms:W3CDTF">2015-09-22T10:56:00Z</dcterms:modified>
  <cp:revision>3</cp:revision>
  <dc:subject>ΠΕΡΙΓΡΑΜΜΑ ΘΕΣΗΣ ΕΡΓΑΣΙΑΣ</dc:subject>
  <dc:title>Ver.1.0 date 01/07/2014</dc:title>
</cp:coreProperties>
</file>